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volunteers look good, so do you; do yourself a favor and make them feel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velous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itude matter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imes it’s not so much what we say but how we say it. Don’t worry that the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ds aren’t elegant; just make sure the feeling is righ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gnition builds confidence. It fans the fire of achievement, and gives people the courage to try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gnition; be timely, be specific, be sincere, be prepared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gnize small achievements that move you in the right direction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Recognition enhances volunteer self</w:t>
      </w:r>
      <w:r>
        <w:rPr>
          <w:sz w:val="28"/>
          <w:szCs w:val="28"/>
        </w:rPr>
        <w:t>‐</w:t>
      </w:r>
      <w:r>
        <w:rPr>
          <w:rFonts w:cs="Times New Roman" w:ascii="Times New Roman" w:hAnsi="Times New Roman"/>
          <w:sz w:val="28"/>
          <w:szCs w:val="28"/>
        </w:rPr>
        <w:t>esteem and empowers them to achieve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Here's to all volunteers, those dedicated people who believe in all work and no pay.  ~Robert Orben</w:t>
        <w:br/>
        <w:br/>
        <w:br/>
        <w:t>Volunteers are the only human beings on the face of the earth who reflect this nation's compassion, unselfish caring, patience, and just plain loving one another.  ~Erma Bombeck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32410" cy="394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366"/>
                            </w:tblGrid>
                            <w:tr>
                              <w:trPr/>
                              <w:tc>
                                <w:tcPr>
                                  <w:tcW w:w="3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31.1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366" w:type="dxa"/>
                        <w:jc w:val="left"/>
                        <w:tblInd w:w="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366"/>
                      </w:tblGrid>
                      <w:tr>
                        <w:trPr/>
                        <w:tc>
                          <w:tcPr>
                            <w:tcW w:w="3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often take for granted the very things that most deserve our gratitude.  ~Cynthia Ozick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lunteers do not necessarily have the time; they just have the heart.  ~Elizabeth Andrew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ing gratitude and not expressing it is like wrapping a present and not giving it.  ~William Arthur Ward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one is more cherished in this world than someone who lightens the burden of another.  Thank you.  ~Author Unknown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one who achieves success does so without acknowledging the help of others.  The wise and confident acknowledge this help with gratitude.  ~Author Unknown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eepest principle in human nature is the craving to be appreciated.  ~William James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mallest act of kindness is worth more than the grandest intention.  ~Oscar Wilde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you want to touch the past, touch a rock.  If you want to touch the present, touch a flower.  If you want to touch the future, touch a life.  ~Author Unknown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lunteers, a precious resource we can not afford to lose.</w:t>
        <w:br/>
        <w:t>-Denise Penn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I don't know what your destiny will be</w:t>
      </w:r>
      <w:r>
        <w:rPr>
          <w:rFonts w:cs="Times New Roman" w:ascii="Times New Roman" w:hAnsi="Times New Roman"/>
          <w:sz w:val="28"/>
          <w:szCs w:val="28"/>
        </w:rPr>
        <w:t>, but one thing I know: the only ones among you who will be really happy are those who have sought and found how to serve."</w:t>
        <w:br/>
        <w:t>-Albert Schweitzer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"When kids volunteer it tells others that they don't have to be perfect or famous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or even grown up to make a difference."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- Kalynn Dobos, age 7</w:t>
      </w:r>
    </w:p>
    <w:p>
      <w:pPr>
        <w:pStyle w:val="Normal"/>
        <w:autoSpaceDE w:val="false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A pessimist, they say, sees a glass of water as being half empty; an optimist sees the same glass as half full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But a giving person sees a glass of water and starts looking for someone who might be thirsty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- G. Thomas Gale</w:t>
      </w:r>
    </w:p>
    <w:p>
      <w:pPr>
        <w:pStyle w:val="Normal"/>
        <w:autoSpaceDE w:val="false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One Hundred Years From Now... </w:t>
      </w:r>
      <w:r>
        <w:rPr>
          <w:rFonts w:cs="Times New Roman" w:ascii="Times New Roman" w:hAnsi="Times New Roman"/>
          <w:sz w:val="28"/>
          <w:szCs w:val="28"/>
        </w:rPr>
        <w:br/>
        <w:t xml:space="preserve">One Hundred years from now it will not matter what kind of house you lived in... what kind of car you drove... what your bank balance was... </w:t>
        <w:br/>
        <w:t xml:space="preserve">but what will matter is that you were important in the life of a child. </w:t>
        <w:br/>
        <w:t xml:space="preserve">-- Adapted from a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quot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by Forest Witcraft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If just one person believes in you</w:t>
      </w:r>
      <w:r>
        <w:rPr>
          <w:rFonts w:cs="Times New Roman" w:ascii="Times New Roman" w:hAnsi="Times New Roman"/>
          <w:sz w:val="28"/>
          <w:szCs w:val="28"/>
        </w:rPr>
        <w:br/>
        <w:t>Deep enough and strong enough</w:t>
        <w:br/>
        <w:t xml:space="preserve">Believes in you hard enough and long enough </w:t>
        <w:br/>
        <w:t>Before you knew it, someone else would think "If he can do it, I can do it"</w:t>
        <w:br/>
        <w:t xml:space="preserve">Making it two. </w:t>
        <w:br/>
        <w:t>Two whole people who believe in you.</w:t>
        <w:br/>
        <w:t>And maybe even you can believe in you too.</w:t>
        <w:br/>
        <w:t>-- Robin and the Muppet Gang, from "It's Not Easy Being Green and Other Things to Consider"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You make a living by what you get. You make a life by what you give </w:t>
      </w:r>
      <w:r>
        <w:rPr>
          <w:sz w:val="28"/>
          <w:szCs w:val="28"/>
        </w:rPr>
        <w:t>‐</w:t>
      </w:r>
      <w:r>
        <w:rPr>
          <w:rFonts w:cs="Times New Roman" w:ascii="Times New Roman" w:hAnsi="Times New Roman"/>
          <w:sz w:val="28"/>
          <w:szCs w:val="28"/>
        </w:rPr>
        <w:t xml:space="preserve"> Winston Churchill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The world is hugged by the faithful arms of volunteers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o one is more cherished in this world than someone who lightens the burden of another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many smiles would not have been smiled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many hearts not warmed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How many hopes would have died in the dark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many dreams be unborn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many words would it take to say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many thanks are due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many lives are brighter by far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because you are you!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volunteers touch lives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suddenly see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beautiful and wonderful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world can really be.. 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k you for making a world of difference!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92FB7"/>
          <w:sz w:val="28"/>
          <w:szCs w:val="28"/>
        </w:rPr>
        <w:t>What is the essence of life? To serve others and to do good.</w:t>
      </w:r>
      <w:r>
        <w:rPr>
          <w:rFonts w:cs="Times New Roman" w:ascii="Times New Roman" w:hAnsi="Times New Roman"/>
          <w:sz w:val="28"/>
          <w:szCs w:val="28"/>
        </w:rPr>
        <w:br/>
        <w:t xml:space="preserve">-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Aristotl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384-322 BC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utingmagazine.org/resources/webex/power.html" TargetMode="External"/><Relationship Id="rId3" Type="http://schemas.openxmlformats.org/officeDocument/2006/relationships/hyperlink" Target="http://www.doonething.org/heroes/aristotle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47:00Z</dcterms:created>
  <dc:creator>Littleton Public Schools</dc:creator>
  <dc:description/>
  <cp:keywords/>
  <dc:language>en-US</dc:language>
  <cp:lastModifiedBy>Littleton Public Schools</cp:lastModifiedBy>
  <cp:lastPrinted>2012-10-02T11:57:00Z</cp:lastPrinted>
  <dcterms:modified xsi:type="dcterms:W3CDTF">2012-10-02T18:00:00Z</dcterms:modified>
  <cp:revision>4</cp:revision>
  <dc:subject/>
  <dc:title/>
</cp:coreProperties>
</file>